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6484170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0756832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