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3918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92725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64076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1286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