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668195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195183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384903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396749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