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30386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60799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703154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45379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