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40585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95585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37802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