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742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51675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3589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15746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