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52330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81478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02743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8859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