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16075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2562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2231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029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