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7256195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0124646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0309832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