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41999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82204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75580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87831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