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95181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10117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