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22658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72509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05957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46991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