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02218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67726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