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5749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6719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65386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46191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