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1817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03938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2662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