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250856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919435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8682697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42273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