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36585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63332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99979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750707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63101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55196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046597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