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807244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1000999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0353693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318764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