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12168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86203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