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1561582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0111425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5786299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9501920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487492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9329372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222388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