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992418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129125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