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29917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61804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876380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89382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