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053512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419834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744271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157452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049503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3543479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541183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