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902229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1194443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