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9246555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0807627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4149345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886418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