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119372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28928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42266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072605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4466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096090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707982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